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MEDICINSKE OPREME PROIZVAJALCA GENERAL ELECTRICS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 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5/1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1-06-04T06:24:00Z</dcterms:modified>
  <cp:revision>9</cp:revision>
  <dc:subject/>
  <dc:title/>
</cp:coreProperties>
</file>