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VZDRŽEVANJE MEDICINSKE OPREME PROIZVAJALCA GENERAL ELECTRICS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datum objave 14. 6. 2021, številka objave JN003978/2021-B01 in v Uradnem listu EU, datum objave 15. 6. 2021, številka objave 2021/S 114-30005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medicinske opreme G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06-15T06:54:00Z</dcterms:modified>
  <cp:revision>28</cp:revision>
  <dc:subject/>
  <dc:title>V skladu s 3</dc:title>
</cp:coreProperties>
</file>